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5</w:t>
        <w:tab/>
        <w:t>11.</w:t>
        <w:tab/>
        <w:t>Form: Allegation of Lack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15-1</w:t>
        <w:tab/>
        <w:t>Allegation of lack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efendant had no title to the goods and had no right to sell or otherwise transfer title to plaintiff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